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2.1</w:t>
        <w:tab/>
        <w:t xml:space="preserve">Template for a corporate identity communication strategy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om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bookmarkStart w:id="0" w:name="To"/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</w:tc>
      </w:tr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47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 Object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Introduction to the compan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 The concep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139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 The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165" w:hRule="atLeast"/>
          <w:cantSplit w:val="true"/>
        </w:trPr>
        <w:tc>
          <w:tcPr>
            <w:tcW w:w="3227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. The target market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der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2936338853"/>
            <w:bookmarkStart w:id="2" w:name="__Fieldmark__0_2936338853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al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2936338853"/>
            <w:bookmarkStart w:id="4" w:name="__Fieldmark__1_2936338853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emale</w:t>
            </w:r>
          </w:p>
        </w:tc>
      </w:tr>
      <w:tr>
        <w:trPr>
          <w:trHeight w:val="525" w:hRule="atLeast"/>
          <w:cantSplit w:val="true"/>
        </w:trPr>
        <w:tc>
          <w:tcPr>
            <w:tcW w:w="322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ge group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2936338853"/>
            <w:bookmarkStart w:id="6" w:name="__Fieldmark__2_2936338853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oddler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2936338853"/>
            <w:bookmarkStart w:id="8" w:name="__Fieldmark__3_2936338853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weens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2936338853"/>
            <w:bookmarkStart w:id="10" w:name="__Fieldmark__4_2936338853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Teenag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2936338853"/>
            <w:bookmarkStart w:id="12" w:name="__Fieldmark__5_2936338853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Young adul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2936338853"/>
            <w:bookmarkStart w:id="14" w:name="__Fieldmark__6_2936338853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Middle-aged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2936338853"/>
            <w:bookmarkStart w:id="16" w:name="__Fieldmark__7_2936338853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iree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2936338853"/>
            <w:bookmarkStart w:id="18" w:name="__Fieldmark__8_2936338853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555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oca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611" w:hRule="atLeast"/>
          <w:cantSplit w:val="true"/>
        </w:trPr>
        <w:tc>
          <w:tcPr>
            <w:tcW w:w="322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nique requirement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 The internal mar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2936338853"/>
            <w:bookmarkStart w:id="20" w:name="__Fieldmark__9_2936338853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ors and sharehold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2936338853"/>
            <w:bookmarkStart w:id="22" w:name="__Fieldmark__10_2936338853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Employees, distributors and 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2936338853"/>
            <w:bookmarkStart w:id="24" w:name="__Fieldmark__11_2936338853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uppli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2936338853"/>
            <w:bookmarkStart w:id="26" w:name="__Fieldmark__12_2936338853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Financi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>
          <w:trHeight w:val="345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 Distribu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2936338853"/>
            <w:bookmarkStart w:id="28" w:name="__Fieldmark__13_2936338853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ersonal selling (cold canvassing, tele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2936338853"/>
            <w:bookmarkStart w:id="30" w:name="__Fieldmark__14_2936338853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rect selling (network marketing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2936338853"/>
            <w:bookmarkStart w:id="32" w:name="__Fieldmark__15_2936338853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holesa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2936338853"/>
            <w:bookmarkStart w:id="34" w:name="__Fieldmark__16_2936338853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Retail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2936338853"/>
            <w:bookmarkStart w:id="36" w:name="__Fieldmark__17_2936338853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gen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" w:name="__Fieldmark__18_2936338853"/>
            <w:bookmarkStart w:id="38" w:name="__Fieldmark__18_2936338853"/>
            <w:bookmarkEnd w:id="3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istributo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" w:name="__Fieldmark__19_2936338853"/>
            <w:bookmarkStart w:id="40" w:name="__Fieldmark__19_2936338853"/>
            <w:bookmarkEnd w:id="4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Internet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8. Competitor activit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 Brand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. Usage of the brand name/log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w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 the future</w:t>
            </w:r>
          </w:p>
        </w:tc>
      </w:tr>
      <w:tr>
        <w:trPr/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20_2936338853"/>
            <w:bookmarkStart w:id="42" w:name="__Fieldmark__20_2936338853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21_2936338853"/>
            <w:bookmarkStart w:id="44" w:name="__Fieldmark__21_2936338853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22_2936338853"/>
            <w:bookmarkStart w:id="46" w:name="__Fieldmark__22_2936338853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" w:name="__Fieldmark__23_2936338853"/>
            <w:bookmarkStart w:id="48" w:name="__Fieldmark__23_2936338853"/>
            <w:bookmarkEnd w:id="4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24_2936338853"/>
            <w:bookmarkStart w:id="50" w:name="__Fieldmark__24_2936338853"/>
            <w:bookmarkEnd w:id="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25_2936338853"/>
            <w:bookmarkStart w:id="52" w:name="__Fieldmark__25_2936338853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26_2936338853"/>
            <w:bookmarkStart w:id="54" w:name="__Fieldmark__26_2936338853"/>
            <w:bookmarkEnd w:id="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27_2936338853"/>
            <w:bookmarkStart w:id="56" w:name="__Fieldmark__27_2936338853"/>
            <w:bookmarkEnd w:id="5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28_2936338853"/>
            <w:bookmarkStart w:id="58" w:name="__Fieldmark__28_2936338853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29_2936338853"/>
            <w:bookmarkStart w:id="60" w:name="__Fieldmark__29_2936338853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" w:name="__Fieldmark__30_2936338853"/>
            <w:bookmarkStart w:id="62" w:name="__Fieldmark__30_2936338853"/>
            <w:bookmarkEnd w:id="6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31_2936338853"/>
            <w:bookmarkStart w:id="64" w:name="__Fieldmark__31_2936338853"/>
            <w:bookmarkEnd w:id="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32_2936338853"/>
            <w:bookmarkStart w:id="66" w:name="__Fieldmark__32_2936338853"/>
            <w:bookmarkEnd w:id="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usiness stationer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" w:name="__Fieldmark__33_2936338853"/>
            <w:bookmarkStart w:id="68" w:name="__Fieldmark__33_2936338853"/>
            <w:bookmarkEnd w:id="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ignage and banner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" w:name="__Fieldmark__34_2936338853"/>
            <w:bookmarkStart w:id="70" w:name="__Fieldmark__34_2936338853"/>
            <w:bookmarkEnd w:id="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tore/business front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" w:name="__Fieldmark__35_2936338853"/>
            <w:bookmarkStart w:id="72" w:name="__Fieldmark__35_2936338853"/>
            <w:bookmarkEnd w:id="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Décor, fixtures and fittings (interior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" w:name="__Fieldmark__36_2936338853"/>
            <w:bookmarkStart w:id="74" w:name="__Fieldmark__36_2936338853"/>
            <w:bookmarkEnd w:id="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Corporate cloth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" w:name="__Fieldmark__37_2936338853"/>
            <w:bookmarkStart w:id="76" w:name="__Fieldmark__37_2936338853"/>
            <w:bookmarkEnd w:id="7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Vehicle signag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" w:name="__Fieldmark__38_2936338853"/>
            <w:bookmarkStart w:id="78" w:name="__Fieldmark__38_2936338853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dvertising and promotional material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" w:name="__Fieldmark__39_2936338853"/>
            <w:bookmarkStart w:id="80" w:name="__Fieldmark__39_2936338853"/>
            <w:bookmarkEnd w:id="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Branded packaging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" w:name="__Fieldmark__40_2936338853"/>
            <w:bookmarkStart w:id="82" w:name="__Fieldmark__40_2936338853"/>
            <w:bookmarkEnd w:id="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Merchandising aid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" w:name="__Fieldmark__41_2936338853"/>
            <w:bookmarkStart w:id="84" w:name="__Fieldmark__41_2936338853"/>
            <w:bookmarkEnd w:id="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Promotional gifts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" w:name="__Fieldmark__42_2936338853"/>
            <w:bookmarkStart w:id="86" w:name="__Fieldmark__42_2936338853"/>
            <w:bookmarkEnd w:id="8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Websit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7" w:name="__Fieldmark__43_2936338853"/>
            <w:bookmarkStart w:id="88" w:name="__Fieldmark__43_2936338853"/>
            <w:bookmarkEnd w:id="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Social media, i.e. Facebook, Twitter etc.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 Positioning the bra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2. Advertising objectiv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3. Tonality of advertis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4. Media usag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5. Budget consider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szCs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48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5:00Z</dcterms:created>
  <dc:creator>van den Heever</dc:creator>
  <dc:description/>
  <cp:keywords/>
  <dc:language>en-US</dc:language>
  <cp:lastModifiedBy>Intern</cp:lastModifiedBy>
  <cp:lastPrinted>2006-11-17T05:46:00Z</cp:lastPrinted>
  <dcterms:modified xsi:type="dcterms:W3CDTF">2013-12-10T07:46:00Z</dcterms:modified>
  <cp:revision>26</cp:revision>
  <dc:subject/>
  <dc:title>[CH]Chapter 2: Marketing </dc:title>
</cp:coreProperties>
</file>